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0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17" w:before="0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 проекту постановления Думы Ханты-Мансийского автономного</w:t>
      </w:r>
    </w:p>
    <w:p>
      <w:pPr>
        <w:pStyle w:val="Normal"/>
        <w:shd w:fill="FFFFFF" w:val="clear"/>
        <w:spacing w:lineRule="exact" w:line="317" w:before="0" w:after="0"/>
        <w:ind w:lef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круга – Югры "Об утверждении перечня наказов избирателей депутатам Думы Ханты-Мансийского автономного округа – Югры </w:t>
      </w:r>
    </w:p>
    <w:p>
      <w:pPr>
        <w:pStyle w:val="Normal"/>
        <w:shd w:fill="FFFFFF" w:val="clear"/>
        <w:spacing w:lineRule="exact" w:line="317" w:before="0" w:after="0"/>
        <w:ind w:lef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третий квартал 2011 года"</w:t>
      </w:r>
    </w:p>
    <w:p>
      <w:pPr>
        <w:pStyle w:val="Normal"/>
        <w:shd w:fill="FFFFFF" w:val="clear"/>
        <w:spacing w:lineRule="exact" w:line="317" w:before="0" w:after="0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Думы Ханты-Мансийского автономного </w:t>
        <w:br/>
        <w:t>округа – Югры "Об утверждении перечня наказов избирателей депутатам Думы Ханты-Мансийского автономного округа – Югры на третий квартал 2011 года" подготовлен в связи с поступившими обращениями депутатов Думы Ханты-Мансийского автономного округа – Югры Андреева А.В., Гнетова М.В., Западновой Н.Л., Смирнова А.В. и Сондыкова В.С.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еобходимости включения предложений в перечень наказов избирателей депутатам Думы автономного округа на третий квартал 2011 года.</w:t>
      </w:r>
    </w:p>
    <w:p>
      <w:pPr>
        <w:pStyle w:val="Style15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заседании Думы автономного округа утвержден постановлением Думы автономного округа от 27 мая 2011 года № 131 Перечень наказов избирателей депутатам Думы автономного округа на второй и третий кварталы 2011 года, который в настоящее время профинансирован.</w:t>
      </w:r>
    </w:p>
    <w:p>
      <w:pPr>
        <w:pStyle w:val="Style15"/>
        <w:ind w:firstLine="70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как вышеуказанные депутаты Думы автономного округа не использовали средства бюджета автономного округа, предполагаемые для финансирования наказов избирателей в вышеназванный период, предлаг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перечень наказов избирателей депутатам Думы автономного округа на третий квартал 2011 года отдельным постановлением Думы автоном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лагаемый проект постановления Думы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автономного округа не </w:t>
      </w:r>
      <w:r>
        <w:rPr>
          <w:rFonts w:cs="Times New Roman" w:ascii="Times New Roman" w:hAnsi="Times New Roman"/>
          <w:color w:val="000000"/>
          <w:sz w:val="28"/>
          <w:szCs w:val="28"/>
        </w:rPr>
        <w:t>потребует дополнительных расходов из бюджета Ханты-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нсийского автономного округа – Югры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 связи с принятием данного проекта постановления Думы Ханты-Мансийского автономного округа – Югры не потребуется признания утратившими силу, приостановления, изменения или принятия иных нормативных правовых актов автономного округа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Style15"/>
        <w:ind w:firstLine="706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sectPr>
      <w:type w:val="nextPage"/>
      <w:pgSz w:w="12240" w:h="15840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6:37:00Z</dcterms:created>
  <dc:creator>kozlovskayasf</dc:creator>
  <dc:description/>
  <cp:keywords/>
  <dc:language>en-US</dc:language>
  <cp:lastModifiedBy>kozlovskayasf</cp:lastModifiedBy>
  <cp:lastPrinted>2011-06-23T16:33:00Z</cp:lastPrinted>
  <dcterms:modified xsi:type="dcterms:W3CDTF">2011-06-23T10:36:00Z</dcterms:modified>
  <cp:revision>17</cp:revision>
  <dc:subject/>
  <dc:title/>
</cp:coreProperties>
</file>